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342"/>
        <w:gridCol w:w="4834"/>
        <w:gridCol w:w="3180"/>
        <w:gridCol w:w="1417"/>
      </w:tblGrid>
      <w:tr>
        <w:trPr/>
        <w:tc>
          <w:tcPr>
            <w:tcW w:w="1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2227542404"/>
            <w:bookmarkStart w:id="4" w:name="__Fieldmark__6_2227542404"/>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2227542404"/>
            <w:bookmarkStart w:id="6" w:name="__Fieldmark__7_2227542404"/>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2227542404"/>
            <w:bookmarkStart w:id="8" w:name="__Fieldmark__8_2227542404"/>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2227542404"/>
            <w:bookmarkStart w:id="10" w:name="__Fieldmark__9_2227542404"/>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2227542404"/>
            <w:bookmarkStart w:id="12" w:name="__Fieldmark__10_2227542404"/>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2227542404"/>
            <w:bookmarkStart w:id="14" w:name="__Fieldmark__11_2227542404"/>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2227542404"/>
            <w:bookmarkStart w:id="16" w:name="__Fieldmark__12_2227542404"/>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2227542404"/>
            <w:bookmarkStart w:id="18" w:name="__Fieldmark__13_2227542404"/>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2227542404"/>
            <w:bookmarkStart w:id="20" w:name="__Fieldmark__14_2227542404"/>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2227542404"/>
            <w:bookmarkStart w:id="22" w:name="__Fieldmark__15_2227542404"/>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2227542404"/>
            <w:bookmarkStart w:id="24" w:name="__Fieldmark__16_2227542404"/>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2227542404"/>
            <w:bookmarkStart w:id="26" w:name="__Fieldmark__17_2227542404"/>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N:</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2227542404"/>
            <w:bookmarkStart w:id="28" w:name="__Fieldmark__18_2227542404"/>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2227542404"/>
            <w:bookmarkStart w:id="30" w:name="__Fieldmark__19_2227542404"/>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2227542404"/>
            <w:bookmarkStart w:id="32" w:name="__Fieldmark__20_2227542404"/>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2227542404"/>
            <w:bookmarkStart w:id="34" w:name="__Fieldmark__21_2227542404"/>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2227542404"/>
            <w:bookmarkStart w:id="36" w:name="__Fieldmark__22_2227542404"/>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2227542404"/>
            <w:bookmarkStart w:id="38" w:name="__Fieldmark__23_2227542404"/>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2227542404"/>
      <w:bookmarkStart w:id="40" w:name="__Fieldmark__24_2227542404"/>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numPr>
          <w:ilvl w:val="0"/>
          <w:numId w:val="0"/>
        </w:numPr>
        <w:jc w:val="center"/>
        <w:rPr>
          <w:rFonts w:ascii="Arial" w:hAnsi="Arial" w:cs="Arial"/>
          <w:bCs/>
          <w:sz w:val="18"/>
          <w:szCs w:val="18"/>
        </w:rPr>
      </w:pPr>
      <w:r>
        <w:rPr>
          <w:rFonts w:cs="Arial" w:ascii="Arial" w:hAnsi="Arial"/>
          <w:bCs/>
          <w:sz w:val="18"/>
          <w:szCs w:val="18"/>
        </w:rPr>
      </w:r>
      <w:r>
        <w:br w:type="page"/>
      </w:r>
      <w:r>
        <mc:AlternateContent>
          <mc:Choice Requires="wps">
            <w:drawing>
              <wp:anchor behindDoc="0" distT="0" distB="0" distL="114935" distR="114935" simplePos="0" locked="0" layoutInCell="0" allowOverlap="1" relativeHeight="6">
                <wp:simplePos x="0" y="0"/>
                <wp:positionH relativeFrom="column">
                  <wp:posOffset>374015</wp:posOffset>
                </wp:positionH>
                <wp:positionV relativeFrom="paragraph">
                  <wp:posOffset>59690</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4.7pt;mso-position-vertical-relative:text;margin-left:29.4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Zure eskubideak erabiltzeko idazkien ereduak Datuak Babesteko Espainiako Bulegoaren webgunean aurkituko dituzu (www.agpd.es).</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1/21</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21:00Z</dcterms:created>
  <dc:creator>x003492</dc:creator>
  <dc:description/>
  <cp:keywords/>
  <dc:language>en-US</dc:language>
  <cp:lastModifiedBy>n208461</cp:lastModifiedBy>
  <cp:lastPrinted>2017-02-20T10:12:00Z</cp:lastPrinted>
  <dcterms:modified xsi:type="dcterms:W3CDTF">2025-01-27T14:22:00Z</dcterms:modified>
  <cp:revision>24</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